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)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39293789"/>
            <w:bookmarkStart w:id="1" w:name="__Fieldmark__0_203929378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39293789"/>
            <w:bookmarkStart w:id="3" w:name="__Fieldmark__1_203929378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39293789"/>
            <w:bookmarkStart w:id="5" w:name="__Fieldmark__2_203929378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39293789"/>
            <w:bookmarkStart w:id="7" w:name="__Fieldmark__3_203929378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39293789"/>
            <w:bookmarkStart w:id="9" w:name="__Fieldmark__4_203929378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39293789"/>
            <w:bookmarkStart w:id="11" w:name="__Fieldmark__5_203929378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s.</w:t>
      <w:tab/>
      <w:t>328/22/OCN – Zadávací dokumentace</w:t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3</w:t>
      <w:tab/>
      <w:t>Upgrade řídicího systému produktovodů (2. etapa – SCADA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0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4T12:27:00Z</dcterms:modified>
  <cp:revision>4</cp:revision>
  <dc:subject/>
  <dc:title>ČÁST 2</dc:title>
</cp:coreProperties>
</file>